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1146423617"/>
      <w:bookmarkStart w:id="2" w:name="__Fieldmark__4_1146423617"/>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1146423617"/>
      <w:bookmarkStart w:id="4" w:name="__Fieldmark__5_1146423617"/>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1146423617"/>
      <w:bookmarkStart w:id="6" w:name="__Fieldmark__22_1146423617"/>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1146423617"/>
      <w:bookmarkStart w:id="8" w:name="__Fieldmark__23_1146423617"/>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